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2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课程名称＿＿＿</w:t>
      </w:r>
      <w:r>
        <w:rPr>
          <w:sz w:val="28"/>
          <w:u w:val="single"/>
        </w:rPr>
        <w:t>材料力学</w:t>
      </w:r>
      <w:r>
        <w:rPr>
          <w:sz w:val="28"/>
        </w:rPr>
        <w:t>＿＿＿＿＿性质＿</w:t>
      </w:r>
      <w:r>
        <w:rPr>
          <w:sz w:val="28"/>
          <w:u w:val="single"/>
        </w:rPr>
        <w:t>必修</w:t>
      </w:r>
      <w:r>
        <w:rPr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>0</w:t>
      </w:r>
      <w:r>
        <w:rPr>
          <w:sz w:val="28"/>
          <w:u w:val="single"/>
        </w:rPr>
        <w:t xml:space="preserve">  </w:t>
      </w:r>
      <w:r>
        <w:rPr>
          <w:sz w:val="28"/>
        </w:rPr>
        <w:t>实验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其它＿＿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授课班级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石工</w:t>
      </w:r>
      <w:r>
        <w:rPr>
          <w:sz w:val="28"/>
          <w:u w:val="single"/>
        </w:rPr>
        <w:t>20</w:t>
      </w:r>
      <w:r>
        <w:rPr>
          <w:sz w:val="28"/>
          <w:u w:val="single"/>
        </w:rPr>
        <w:t>级班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1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任课教师＿＿</w:t>
      </w:r>
      <w:r>
        <w:rPr>
          <w:sz w:val="28"/>
          <w:u w:val="single"/>
        </w:rPr>
        <w:t>董雪林</w:t>
      </w:r>
      <w:r>
        <w:rPr>
          <w:sz w:val="28"/>
        </w:rPr>
        <w:t>＿＿职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副教授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 xml:space="preserve">) </w:t>
      </w:r>
      <w:r>
        <w:rPr>
          <w:sz w:val="28"/>
        </w:rPr>
        <w:t>＿＿＿</w:t>
      </w:r>
      <w:r>
        <w:rPr>
          <w:sz w:val="28"/>
          <w:u w:val="single"/>
        </w:rPr>
        <w:t>石油工程学院</w:t>
      </w:r>
      <w:r>
        <w:rPr>
          <w:sz w:val="28"/>
        </w:rPr>
        <w:t>＿＿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材料力学（</w:t>
      </w:r>
      <w:r>
        <w:rPr>
          <w:sz w:val="28"/>
        </w:rPr>
        <w:t>I</w:t>
      </w:r>
      <w:r>
        <w:rPr>
          <w:sz w:val="28"/>
        </w:rPr>
        <w:t>）　　作者：刘鸿</w:t>
      </w:r>
      <w:r>
        <w:rPr>
          <w:sz w:val="28"/>
        </w:rPr>
        <w:t>文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</w:t>
      </w:r>
      <w:r>
        <w:rPr>
          <w:sz w:val="28"/>
        </w:rPr>
        <w:t>教育</w:t>
      </w:r>
      <w:r>
        <w:rPr>
          <w:sz w:val="28"/>
        </w:rPr>
        <w:t>出版社　　出版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.0</w:t>
      </w:r>
      <w:r>
        <w:rPr>
          <w:sz w:val="28"/>
        </w:rPr>
        <w:t>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</w:t>
      </w:r>
      <w:r>
        <w:rPr/>
        <w:t>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绪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力学的任务，变形固体的基本假设，截面法，应力、应变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拉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压缩与剪切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拉伸及压缩时的力学性能，失效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安全因数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计算；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中的概念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圣维南原理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直杆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压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截面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斜截面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力和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压的变形，应变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拉压超静定问题，温度应力和装配应力。剪切和挤压的实用计算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扭转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矩和扭矩图，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圆轴扭转的应力与变形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等直圆轴扭转的超静定问题；等直圆轴扭转时的应变能；等直非圆截面轴的自由扭转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附录 截面的几何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静矩与形心，截面二次矩，平行移轴公式，转轴公式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受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杆件的简化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剪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弯矩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剪力方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弯矩方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力图、弯矩图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载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度、剪力和弯矩间的关系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纯弯曲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应力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力弯曲时的正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切应力；弯曲强度校核，提高弯曲强度的措施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挠曲线的微分方程，用积分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用叠加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梁的刚度校核。简单超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定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减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弯曲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措施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应力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和应变分析、强度理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应力状态概述，二向应力状态分析——解析法和图解法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向应力状态，广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胡克定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力状态下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变能密度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强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论概述，四种常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理论，莫尔强度理论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组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变形和叠加原理；拉伸或压缩与弯曲的组合；扭转与弯曲的组合；斜弯曲；偏心拉压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压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稳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压杆稳定的概念，细长压杆临界压力的欧拉公式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欧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式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适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验公式。压杆的稳定校核，提高压杆稳定性的措施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复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力学主要内容、概念、方法和典型例题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弹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数测量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，冲击试验，弯曲疲劳试验，验证所学的基本理论，观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物理现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碳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伸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铸铁拉伸实验，低碳钢和铸铁的压缩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弯曲梁位移测量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2:06:00Z</dcterms:created>
  <dc:creator>Juk</dc:creator>
  <dc:description/>
  <cp:keywords/>
  <dc:language>en-US</dc:language>
  <cp:lastModifiedBy>Xuelin Dong</cp:lastModifiedBy>
  <dcterms:modified xsi:type="dcterms:W3CDTF">2021-09-12T07:09:00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